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sage mail d’accompagnement de la lettre d’acceptation de l’abonnement entreprise adhérente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Type 1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b/>
          <w:bCs/>
        </w:rPr>
        <w:t>&lt;civilité&gt; Nom prénom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us vous adressons ci joint notre réponse à votre demande d’abonnement aux télé-services  dédiés à l’Entreprise adhérente au niveau de notre site We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us vous en souhaitons bonne récep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IM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Type 2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b/>
          <w:bCs/>
        </w:rPr>
        <w:t>&lt;civilité&gt; Nom prénom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us vous adressons ci joint notre réponse à votre demande d’abonnement aux télé-services  dédiés à l’Entreprise adhérente au niveau de notre site We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us vous avisons que, pour des raisons de sécurité accrue,  nous vous avons attribué un nouveau mot de passe que vous pouvez utiliser en l’état ou bien entendu le modifier à travers la rubrique « Vous avez oublié votre mot de passe dans laquelle vous aurez à répondre au jeu des questions suiv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 : Quel est votre mot de pass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éponse  1 : </w:t>
      </w:r>
      <w:r>
        <w:rPr>
          <w:b/>
          <w:bCs/>
        </w:rPr>
        <w:t>125469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éponse 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éponse 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us vous en souhaitons bonne récep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IM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3:23:00Z</dcterms:created>
  <dc:creator>arafati</dc:creator>
  <dc:description/>
  <dc:language>en-US</dc:language>
  <cp:lastModifiedBy>arafati</cp:lastModifiedBy>
  <dcterms:modified xsi:type="dcterms:W3CDTF">2005-10-30T13:59:00Z</dcterms:modified>
  <cp:revision>3</cp:revision>
  <dc:subject/>
  <dc:title>Message mail d’accompagnement de la lettre d’acceptation de l’abonnement entreprise adhérente :</dc:title>
</cp:coreProperties>
</file>